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** </w:t>
        <w:tab/>
        <w:t>CLU-DOC</w:t>
        <w:tab/>
        <w:t xml:space="preserve">   version 1.1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acs-lisp  directory contains the files need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 manual online as part of the Emacs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asically the Emacs help facility is extended with operation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 help in a manner similar to Emac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put in your .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...../clu-doc" 'no-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t while inside 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load-fil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le: ...../clu-doc.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just call help ( normaly by hitting Control-h 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d' -- for help on Clu symbols (types or operations. Examples: int$m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, ARRAY$FILL, FILE_NAME, stream$primary_output, string$s2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g' -- for general Clu documentation topics (Examples: TERMINAL_I/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_variables, CLUSTERS, syntactic_sug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/' -- for Clu apropos (give partial name, like FILE, and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lu symbols and topics that include tha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  </w:t>
        <w:tab/>
        <w:tab/>
        <w:t xml:space="preserve"> C-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prompts with</w:t>
        <w:tab/>
        <w:t xml:space="preserve"> Describe CLU symb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</w:t>
        <w:tab/>
        <w:tab/>
        <w:t xml:space="preserve"> oneof$make_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splits your screen and gives help about the operation ONEOF$MAK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is un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text is taken from the Clu manual (Appendix A in the 6.170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 completion works (hit the TAB key); for example, if you type  ARR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TAB, you'll get a list of possible completions (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ARRAY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cursor is placed on a Clu symbol when you call C-h d, emac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se that symbol as default; for example, if your curso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place on "ARRAY[foo]$FILL" in your file, and you type C-h d ,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mpt:   "Describe CLU symbol (default ARRAY$FILL): "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lect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USE:  ( a short version of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, type  M-x (i.e. META x) clu-doc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 DEFINED  ABSTRA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you CLU files to the current session of the CLU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 M-x (i.e. META x) clu-doc-add-file and giving it a nam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l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clu-doc-add-directory  instead takes a directory and ad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 files in that directory to the current session of the CLU manual.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s" which files are CLU files by matching the files' suffix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macs variable  clu-doc-file-suffix (normally ".clu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variable (M-x set-variable) if you want (e.g.,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pc"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dded, you can not change the specification you add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nce you exit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AND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ump the specifications of your CLU files into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se dump files (same effect as adding these CLU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of the CLU on-lin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M-x clu-doc-dump-file  to dump a CLU file into a dum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ctually appends to the dump file, so you can dump several CL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 the same dump file. (This call also asks you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ed spec to the current session of the CLU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M-x clu-doc-load-file  to load a dump fil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ump files loaded automatically when you start  clu-do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 clu-doc-dumped-files-to-loa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my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clu-doc-dump-file  /mit/boaz/project/graph.clu  /mit/boaz/project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clu-doc-dump-file  /mit/boaz/project/table.clu  /mit/boaz/project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clu-doc-dump-file  /mit/boaz/6.170/ps.clu  /mit/boaz/6.170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.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clu-doc-dumped-files-to-load '("~/project/DUMP" "~/6.170/DUM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tarting, I hit  C-h d  and can get to my types (clu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iterators etc., as well as the CLU built 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omplaints, bug reports etc. to Boaz Ben-Zv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z@athena.mit.edu (or boaz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